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2: Skill Check 3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111"/>
        <w:gridCol w:w="3381"/>
        <w:gridCol w:w="653"/>
        <w:gridCol w:w="1035"/>
        <w:gridCol w:w="1689"/>
        <w:gridCol w:w="2213"/>
        <w:gridCol w:w="1175"/>
      </w:tblGrid>
      <w:tr>
        <w:trPr/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390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0      5      10      15      20 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4   x   10   =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3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What </w:t>
            </w:r>
            <w:r>
              <w:rPr>
                <w:rFonts w:cs="Calibri" w:ascii="Calibri" w:hAnsi="Calibri"/>
                <w:b/>
              </w:rPr>
              <w:t>units</w:t>
            </w:r>
            <w:r>
              <w:rPr>
                <w:rFonts w:cs="Calibri" w:ascii="Calibri" w:hAnsi="Calibri"/>
              </w:rPr>
              <w:t xml:space="preserve"> would you use to measure the </w:t>
            </w:r>
            <w:r>
              <w:rPr>
                <w:rFonts w:cs="Calibri" w:ascii="Calibri" w:hAnsi="Calibri"/>
                <w:b/>
              </w:rPr>
              <w:t>mass</w:t>
            </w:r>
            <w:r>
              <w:rPr>
                <w:rFonts w:cs="Calibri" w:ascii="Calibri" w:hAnsi="Calibri"/>
              </w:rPr>
              <w:t xml:space="preserve"> of a penci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84275</wp:posOffset>
                  </wp:positionH>
                  <wp:positionV relativeFrom="paragraph">
                    <wp:posOffset>-151130</wp:posOffset>
                  </wp:positionV>
                  <wp:extent cx="1107440" cy="6432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33867" r="1063" b="33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centimetr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gram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millimetres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474" w:leader="none"/>
              </w:tabs>
              <w:spacing w:before="24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ab/>
              <w:tab/>
              <w:t>b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6</w:t>
            </w:r>
            <w:r>
              <w:rPr>
                <w:rFonts w:cs="Calibri" w:ascii="Calibri" w:hAnsi="Calibri"/>
                <w:szCs w:val="20"/>
              </w:rPr>
              <w:t xml:space="preserve"> in this number?                  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(units)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2. </w:t>
            </w:r>
            <w:r>
              <w:rPr>
                <w:rFonts w:cs="Calibri" w:ascii="Calibri" w:hAnsi="Calibri"/>
              </w:rPr>
              <w:tab/>
              <w:tab/>
              <w:t>18   ÷   2   =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he number labelled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573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25pt;margin-top:1.25pt;width:11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5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7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8175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25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15875</wp:posOffset>
                      </wp:positionV>
                      <wp:extent cx="1270" cy="214630"/>
                      <wp:effectExtent l="37465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1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1pt;margin-top:1.25pt;width:0.1pt;height:16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50165</wp:posOffset>
                      </wp:positionV>
                      <wp:extent cx="398780" cy="23558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3.95pt;mso-position-vertical-relative:text;margin-left:2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50165</wp:posOffset>
                      </wp:positionV>
                      <wp:extent cx="398780" cy="23558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3.95pt;mso-position-vertical-relative:text;margin-left:8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6-17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45  ÷  5            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3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356870</wp:posOffset>
                      </wp:positionV>
                      <wp:extent cx="593725" cy="593725"/>
                      <wp:effectExtent l="12700" t="12700" r="12065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593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77.95pt;margin-top:28.1pt;width:46.7pt;height:46.7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How many </w:t>
            </w:r>
            <w:r>
              <w:rPr>
                <w:rFonts w:cs="Calibri" w:ascii="Calibri" w:hAnsi="Calibri"/>
                <w:b/>
              </w:rPr>
              <w:t>faces</w:t>
            </w:r>
            <w:r>
              <w:rPr>
                <w:rFonts w:cs="Calibri" w:ascii="Calibri" w:hAnsi="Calibri"/>
              </w:rPr>
              <w:t xml:space="preserve"> does a </w:t>
            </w:r>
            <w:r>
              <w:rPr>
                <w:rFonts w:cs="Calibri" w:ascii="Calibri" w:hAnsi="Calibri"/>
                <w:b/>
              </w:rPr>
              <w:t xml:space="preserve">cube </w:t>
            </w:r>
            <w:r>
              <w:rPr>
                <w:rFonts w:cs="Calibri" w:ascii="Calibri" w:hAnsi="Calibri"/>
              </w:rPr>
              <w:t>ha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12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Us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=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3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28            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&gt;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0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7            3  =  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3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ighty fou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227330</wp:posOffset>
                      </wp:positionV>
                      <wp:extent cx="416560" cy="29781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color w:val="00B0F0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00B0F0"/>
                                      <w:sz w:val="36"/>
                                      <w:szCs w:val="28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23.45pt;mso-wrap-distance-left:9.05pt;mso-wrap-distance-right:9.05pt;mso-wrap-distance-top:0pt;mso-wrap-distance-bottom:0pt;margin-top:17.9pt;mso-position-vertical-relative:text;margin-left:5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00B0F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B0F0"/>
                                <w:sz w:val="36"/>
                                <w:szCs w:val="28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3 x 4 = 4 x 3               20 ÷ 2 = 2 ÷ 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1270</wp:posOffset>
                      </wp:positionV>
                      <wp:extent cx="276225" cy="20002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5pt;height:15.75pt;mso-wrap-distance-left:9.05pt;mso-wrap-distance-right:9.05pt;mso-wrap-distance-top:0pt;mso-wrap-distance-bottom:0pt;margin-top:0.1pt;mso-position-vertical-relative:text;margin-left:5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</w:t>
            </w:r>
          </w:p>
        </w:tc>
        <w:tc>
          <w:tcPr>
            <w:tcW w:w="3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65100</wp:posOffset>
                      </wp:positionV>
                      <wp:extent cx="463550" cy="975995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63680" cy="9759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85.95pt;margin-top:13pt;width:36.45pt;height:76.8pt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421005</wp:posOffset>
                      </wp:positionV>
                      <wp:extent cx="248920" cy="4635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3.1pt;margin-top:33.15pt;width:19.55pt;height:36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Name the shaded face on this </w:t>
            </w:r>
            <w:r>
              <w:rPr>
                <w:rFonts w:cs="Calibri" w:ascii="Calibri" w:hAnsi="Calibri"/>
                <w:b/>
              </w:rPr>
              <w:t>cylinder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ircle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20 sweets in a bag.  Tom eats 13 of them.  How many are left?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£12 is shared between 3 people. How much does each person get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£4</w:t>
            </w:r>
          </w:p>
        </w:tc>
        <w:tc>
          <w:tcPr>
            <w:tcW w:w="3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80010</wp:posOffset>
                      </wp:positionV>
                      <wp:extent cx="257175" cy="18097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15pt;margin-top:6.3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.                  7   +          =   20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6 cars each have 2 people in them.  How many people are in the cars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4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 xml:space="preserve">) the shape that </w:t>
            </w:r>
            <w:r>
              <w:rPr>
                <w:rFonts w:cs="Calibri" w:ascii="Calibri" w:hAnsi="Calibri"/>
                <w:b/>
              </w:rPr>
              <w:t xml:space="preserve">does not </w:t>
            </w:r>
            <w:r>
              <w:rPr>
                <w:rFonts w:cs="Calibri" w:ascii="Calibri" w:hAnsi="Calibri"/>
              </w:rPr>
              <w:t xml:space="preserve">contain a </w:t>
            </w:r>
            <w:r>
              <w:rPr>
                <w:rFonts w:cs="Calibri" w:ascii="Calibri" w:hAnsi="Calibri"/>
                <w:b/>
              </w:rPr>
              <w:t>right-ang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4775</wp:posOffset>
                      </wp:positionV>
                      <wp:extent cx="572135" cy="334010"/>
                      <wp:effectExtent l="5715" t="8890" r="177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334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7.6pt;margin-top:8.25pt;width:45pt;height:26.2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04775</wp:posOffset>
                      </wp:positionV>
                      <wp:extent cx="662940" cy="334010"/>
                      <wp:effectExtent l="8255" t="5080" r="889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334080"/>
                              </a:xfrm>
                              <a:prstGeom prst="parallelogram">
                                <a:avLst>
                                  <a:gd name="adj" fmla="val 4962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5.85pt;margin-top:8.25pt;width:52.15pt;height:26.2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104775</wp:posOffset>
                      </wp:positionV>
                      <wp:extent cx="569595" cy="33401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2pt;margin-top:8.25pt;width:44.8pt;height:2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128905</wp:posOffset>
                      </wp:positionV>
                      <wp:extent cx="416560" cy="297815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color w:val="00B0F0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00B0F0"/>
                                      <w:sz w:val="36"/>
                                      <w:szCs w:val="28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23.45pt;mso-wrap-distance-left:9.05pt;mso-wrap-distance-right:9.05pt;mso-wrap-distance-top:0pt;mso-wrap-distance-bottom:0pt;margin-top:10.15pt;mso-position-vertical-relative:text;margin-left:7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00B0F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B0F0"/>
                                <w:sz w:val="36"/>
                                <w:szCs w:val="28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arall-elogram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52   -   18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10970</wp:posOffset>
                  </wp:positionH>
                  <wp:positionV relativeFrom="paragraph">
                    <wp:posOffset>227330</wp:posOffset>
                  </wp:positionV>
                  <wp:extent cx="237490" cy="236855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718945</wp:posOffset>
                  </wp:positionH>
                  <wp:positionV relativeFrom="paragraph">
                    <wp:posOffset>46355</wp:posOffset>
                  </wp:positionV>
                  <wp:extent cx="237490" cy="236855"/>
                  <wp:effectExtent l="0" t="0" r="0" b="0"/>
                  <wp:wrapNone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66925</wp:posOffset>
                  </wp:positionH>
                  <wp:positionV relativeFrom="paragraph">
                    <wp:posOffset>231775</wp:posOffset>
                  </wp:positionV>
                  <wp:extent cx="237490" cy="236855"/>
                  <wp:effectExtent l="0" t="0" r="0" b="0"/>
                  <wp:wrapNone/>
                  <wp:docPr id="2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26670</wp:posOffset>
                      </wp:positionV>
                      <wp:extent cx="661670" cy="490855"/>
                      <wp:effectExtent l="635" t="3810" r="1016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773">
                                    <a:moveTo>
                                      <a:pt x="47" y="708"/>
                                    </a:moveTo>
                                    <a:cubicBezTo>
                                      <a:pt x="7" y="643"/>
                                      <a:pt x="0" y="436"/>
                                      <a:pt x="47" y="342"/>
                                    </a:cubicBezTo>
                                    <a:cubicBezTo>
                                      <a:pt x="94" y="248"/>
                                      <a:pt x="212" y="202"/>
                                      <a:pt x="327" y="147"/>
                                    </a:cubicBezTo>
                                    <a:cubicBezTo>
                                      <a:pt x="442" y="92"/>
                                      <a:pt x="620" y="0"/>
                                      <a:pt x="739" y="12"/>
                                    </a:cubicBezTo>
                                    <a:cubicBezTo>
                                      <a:pt x="858" y="24"/>
                                      <a:pt x="1042" y="133"/>
                                      <a:pt x="1042" y="221"/>
                                    </a:cubicBezTo>
                                    <a:cubicBezTo>
                                      <a:pt x="1042" y="309"/>
                                      <a:pt x="864" y="453"/>
                                      <a:pt x="739" y="538"/>
                                    </a:cubicBezTo>
                                    <a:cubicBezTo>
                                      <a:pt x="614" y="623"/>
                                      <a:pt x="396" y="706"/>
                                      <a:pt x="290" y="734"/>
                                    </a:cubicBezTo>
                                    <a:cubicBezTo>
                                      <a:pt x="184" y="762"/>
                                      <a:pt x="87" y="773"/>
                                      <a:pt x="47" y="7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773" path="m47,708c7,643,0,436,47,342c94,248,212,202,327,147c442,92,620,0,739,12c858,24,1042,133,1042,221c1042,309,864,453,739,538c614,623,396,706,290,734c184,762,87,773,47,708xe" stroked="t" o:allowincell="t" style="position:absolute;margin-left:109.7pt;margin-top:2.1pt;width:52.05pt;height:38.6pt;mso-wrap-style:none;v-text-anchor:middle">
                      <v:fill o:detectmouseclick="t" on="false"/>
                      <v:stroke color="#00b0f0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8. Circle </w:t>
            </w:r>
            <w:r>
              <w:rPr>
                <w:rFonts w:cs="Calibri" w:ascii="Calibri" w:hAnsi="Calibri"/>
                <w:b/>
                <w:szCs w:val="20"/>
              </w:rPr>
              <w:t>two thir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218440</wp:posOffset>
                      </wp:positionV>
                      <wp:extent cx="230505" cy="4686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32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6pt;margin-top:17.2pt;width:18.15pt;height:36.9pt" coordorigin="1212,344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12;top:344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25;top:705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strawberries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 parts</w:t>
            </w:r>
          </w:p>
        </w:tc>
        <w:tc>
          <w:tcPr>
            <w:tcW w:w="3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  -  6  =  6  -  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85725</wp:posOffset>
                      </wp:positionV>
                      <wp:extent cx="297180" cy="16637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13.9pt;margin-top:6.75pt;width:23.35pt;height:13.05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85725</wp:posOffset>
                      </wp:positionV>
                      <wp:extent cx="297180" cy="16637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37.45pt;margin-top:6.75pt;width:23.35pt;height:13.05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252095</wp:posOffset>
                      </wp:positionV>
                      <wp:extent cx="297180" cy="16637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13.9pt;margin-top:19.85pt;width:23.35pt;height:13.05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252095</wp:posOffset>
                      </wp:positionV>
                      <wp:extent cx="297180" cy="16637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7.45pt;margin-top:19.85pt;width:23.35pt;height:13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Shade i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f the shape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 parts</w:t>
            </w:r>
          </w:p>
        </w:tc>
        <w:tc>
          <w:tcPr>
            <w:tcW w:w="3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33350</wp:posOffset>
                      </wp:positionV>
                      <wp:extent cx="1217930" cy="7899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7880" cy="789840"/>
                                <a:chOff x="0" y="0"/>
                                <a:chExt cx="1217880" cy="789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217880" cy="789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 rot="10800000">
                                  <a:off x="450720" y="289440"/>
                                  <a:ext cx="390600" cy="21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>
                                  <a:off x="640080" y="508320"/>
                                  <a:ext cx="1800" cy="161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2pt;margin-top:10.5pt;width:95.9pt;height:62.2pt" coordorigin="1944,210" coordsize="1918,124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944;top:210;width:1917;height:1243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54;top:666;width:614;height:343;mso-wrap-style:none;v-text-anchor:middle;rotation:180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952;top:1010;width:2;height:254" type="_x0000_t32">
                        <v:stroke color="black" weight="255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5. Ben is facing </w:t>
            </w:r>
            <w:r>
              <w:rPr>
                <w:rFonts w:cs="Calibri" w:ascii="Calibri" w:hAnsi="Calibri"/>
                <w:b/>
              </w:rPr>
              <w:t>South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direction wil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e be facing after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urning through </w:t>
            </w:r>
            <w:r>
              <w:rPr>
                <w:rFonts w:cs="Calibri" w:ascii="Calibri" w:hAnsi="Calibri"/>
                <w:b/>
              </w:rPr>
              <w:t xml:space="preserve">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ight angles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orth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49  +  24  =  73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-5080</wp:posOffset>
                      </wp:positionV>
                      <wp:extent cx="257175" cy="18097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95pt;margin-top:-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 xml:space="preserve">73  -  49  =             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12 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8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7-21T16:49:00Z</dcterms:modified>
  <cp:revision>15</cp:revision>
  <dc:subject/>
  <dc:title>Level 4 Test 1</dc:title>
</cp:coreProperties>
</file>